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2. Автор и герой в повести В.Ерофеева "Москва-Петушки"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Москва́ — Петушки́» — псевдо-автобиографическая постмодернистская поэма в прозе писателя Венедикта Ерофеев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Ерофеев - Венеди́кт Васи́льевич Ерофе́ев (24 октября 1938, Нива-2, Мурманская область — 11 мая 1990, Москва) — русский писатель. Известен, в основном, как автор поэмы «Москва — Петушки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эма написана между 1969 и 1970 годами, распространялась самиздатом, впервые была опубликована в 1973 году в Израиле, затем — в 1977 году в Париже. В СССР опубликована только в эпоху перестройки в 1988—1989 годах, сначала в сокращённом виде в журнале «Трезвость и культура», а затем — в более полном виде в литературном альманахе «Весть» и, наконец, почти в каноническом виде в 1989 году издательством Прометей в книге «Москва-Петушки» и пр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роение простое – Москва. На пути к Курскому вокзалу-………_Серп и Молот – Карачарово….ну и прочие географические названия. Он едет в электричке, а главы делятся по географическому признак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увак пьян – едет и вещает. Ну или думает. Не хочу просто говорить «поток сознания», опасное словосочетани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эма «Москва — Петушки» переведена на многие языки, по ней поставлены спектакл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юже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ирический герой поэмы — интеллектуальный алкоголик Веня (Веничка) Ерофеев, едущий на электричке по 125-километровому железнодорожному маршруту из Москвы в Петушки к любовнице и ребёнку. Петушки — цель поездки — описываются рассказчиком как некое утопическое мест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еничка был уволен с поста бригадира монтажников за «внедрение порочной системы индивидуальных графиков», где были представлены данные о количестве выпитого работниками спиртного перед работой и в рабочее время. В начале поэмы он, в глубоком запое, просыпается в неизвестном подъезде, после очередной неудачной попытки найти в Москве Кремль, и решает отправиться с Курского вокзала в Петушки, где его ждёт любовница и трёхлетний сын. Веничка, в муках дождавшись открытия магазина, тратит последние деньги на спиртное и садится в электричк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оезде он пускается в длинные монологи об алкоголе, истории, философии, культуре и политике, беседует с попутчиками и непрерывно пьёт с ними всё, что содержит спирт и хоть как-то проходит в желудок. Выпитое приводит к погружению в мир грёз, где Веничка становится предводителем революции в Петушинском район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гда Веничка время от времени просыпается, ему являются странные галлюцинации, вроде Сфинкса — существа без ног, без хвоста и без головы, который, тем не менее, дерётся именно хвостом и головой, обладает, как сказано в книге, «бандитскою рожей» и задаёт Веничке абсурдные с позиций здравого смысла, но с точки зрения математики корректно поставленные и имеющие однозначное решение загадки (например, подсчитать, сколько раз в год знаменитый ударник Алексей Стаханов ходил по малой и по большой нужде, если учесть, что он трезвым ходил два раза в день по малой нужде и один раз в два дня — по большой, а пьяным — четыре раза в день по малой и ни разу — по большой, и что у него 312 дней в году был запой), причем Веничка их воспринимает на свой счёт. Он не может разгадать загадки, и Сфинкс говорит, что не пустит Веничку в Петушк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финкс волочет Веничку в тамбур, где на запотевшем стекле чьим-то пальцем выведено «хуй», и Веничка, выглядывая из окна, по направлению движения поезда начинает понимать, что едет из Петушков в Москву — пока он спал, электричка успела побывать в Петушках и начать путь назад. В итоге он снова попадает в Москву, где за ним гонятся четверо неизвестных (не исключено, что они тоже Веничкины галлюцинации). Они настигают героя в одном из подъездов и вонзают ему шило в горло (в 1990 году сам автор поэмы умер от рака горла). «С тех пор я не приходил в сознание, и никогда не приду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Э бит мор консерненг зис ишью фром википедия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вое исследование, посвященное поэме «Москва — Петушки», появилось задолго до того, как она была опубликована в СССР. В 1981 году в сборнике научных статей Slavica Hierosolymitana появилась статья Бориса Гаспарова и Ирины Паперно под названием «Встань и иди». Исследование посвящено соотношению текста поэмы с Библией и творчеством Ф. М. Достоевског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мой крупной работой, посвященной Ерофееву и написанной за рубежом, является диссертация Светланы Гайсер-Шнитман «Венедикт Ерофеев. „Москва — Петушки“, или The Rest Is Silence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В России основные исследования творчества Ерофеева были также связаны с изучением его центрального произведения — поэмы «Москва — Петушки». Среди первых критических работ стоит отметить небольшую статью Андрея Зорина «Пригородный поезд дальнего следования» (Новый мир, 1989. № 5), где говорится о том, что появление «Москвы — Петушков» свидетельствует о «творческой свободе и непрерывности литературного процесса», несмотря ни на какие трудно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Москва — Петушки» традиционно вписывается исследователями в несколько контекстов, с помощью которых и анализируется поэма. В частности, «Москва — Петушки» воспринимается как пратекст русского постмодернизма и в контексте идеи М. М. Бахтина о карнавальности культуры. Активно изучаются связи лексического строя поэмы с Библией, советскими штампами, классической русской и мировой литературам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мый большой комментарий к поэме на сегодняшний день принадлежит Эдуарду Власову. Он был опубликован в приложении к «Москве — Петушкам» в 2000 году издательством «Вагриус»[1]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1989—1990 годах BBC был снят фильм «From Moscow To Petushki-Bookmark», посвящённый писателю и поэм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фэнтезийном романе Олега Кудрина "Код от Венички" (2009, "Олимп-АСТрель"), написанном в постмодернистском духе, в "сакральный текстах" Венедикта Васильевича находится объяснение чуть ли не всем тайнам мироздан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габилетик О_о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 повести, или поэме, как назвал ее сам автор, обыграны едва ли не все условности *и стереотипы советской прозы. Рассказчик и главный персонаж, Веничка-повествователь, выглядит старательным жизнеописателем, стремящимся быть верным действительности вплоть до мелких подробностей, непоправимо ушедших из нашего быта и придающих поэме характерный оттенок исторической экзотики. …..по собственному признанию, </w:t>
      </w:r>
      <w:r>
        <w:rPr>
          <w:rFonts w:cs="Tahoma" w:ascii="Tahoma" w:hAnsi="Tahoma"/>
          <w:i/>
          <w:sz w:val="20"/>
          <w:szCs w:val="20"/>
        </w:rPr>
        <w:t>(аккуратно, ссылки нет, кто это говорил, где – непонятно)</w:t>
      </w:r>
      <w:r>
        <w:rPr>
          <w:rFonts w:cs="Tahoma" w:ascii="Tahoma" w:hAnsi="Tahoma"/>
          <w:sz w:val="20"/>
          <w:szCs w:val="20"/>
        </w:rPr>
        <w:t xml:space="preserve"> Венедикт Ерофеев первоначально предназначал "Москву — Петушки" исключительно узкому кругу приятеле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Своего рода современным заменителем карнавала оказывается в поэме алкоголь. Вырывая героя из всех социальных структур, водка бросает его в почти ирреальный, деформированный его пьяным сознанием "гротескный" мир подмосковной электрички, где царит карнавальная вольность </w:t>
      </w:r>
      <w:r>
        <w:rPr>
          <w:rFonts w:cs="Tahoma" w:ascii="Tahoma" w:hAnsi="Tahoma"/>
          <w:i/>
          <w:sz w:val="20"/>
          <w:szCs w:val="20"/>
        </w:rPr>
        <w:t>(аккуратно со словами карнавал-карнавализация)</w:t>
      </w:r>
      <w:r>
        <w:rPr>
          <w:rFonts w:cs="Tahoma" w:ascii="Tahoma" w:hAnsi="Tahoma"/>
          <w:sz w:val="20"/>
          <w:szCs w:val="20"/>
        </w:rPr>
        <w:t>, подчиняющая себе даже представителя власти контролера Семеныча. Раблезианские масштабы питейных подвигов персонажей, их дикие рассказы о "любви", почти ритуальное сквернословие и постоянное обыгрывание идеологических штампов создают на страницах поэмы стихию свободного и связанного с “неофициальной народной правдой” смеха, которую так выразительно описал Бахти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понятно уже из заглавия книги, цель путешествия героя — Петушки, подмосковная станция, где его ждет возлюбленная. Это одновременно Эдем художественного пространства поэмы, "место, где не умолкают пти цы ни днем, ни ночью; где ни зимой, ни летом не отцветает жасмин". Но попасть туда Веничке не суждено — проспав спьяну нужную станцию, он, не зная того, возвращается в Москву, где в ночи спасаясь от гонящихся за ним убийц, случайно выбегает на Красную площадь и впервые в жизни видит Кремлевскую стену, чтобы через несколько минут принять мученическую смерть в темном парадн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енедикт Ерофеев не только сочетает в своей поэме культурную изощренность с вызывающей грубостью. Он торит дорогу между двумя очагами сопротивления сквозь мертвые пласты изгаженной и оболганной лексики, разбивая их ударами иронии. Возьмем, например, нормальные русские слова "полностью" и "окончательно", превратившиеся в 60-е годы в нерасчленимую и бессмысленную комбинацию звуков "полностьюиокончательно", почему-то фиксировавшую меру исторической осушествленности самого передового общественного проекта. Своей шоковой терапией писатель разгоняет чары этого языкового гипноза: "А надо вам заметить, что гомосексуализм в нашей стране изжит хоть и окончательно, но не целиком. Вернее целиком, но не полностью. А вернее даже так: целиком и полностью, но не окончательно". Следя в начале 70-х годов за плетением Веничкиных словес, читатели начинали робко надеяться, что традиция сказового слова жива в русской литературе. Сегодня мы знаем это совершенно точн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странство, в котором перемещаются герои, устроено не совсем обычно. Веничка не раз говорил: "...во всей земле, от самой Москвы и до самых Петушков... А за Петушками сливается небо и земля, и волчица воет на звёзды". Весь мир Венички умещается между Москвой и Петушками.</w:t>
      </w:r>
    </w:p>
    <w:p>
      <w:pPr>
        <w:pStyle w:val="Normal"/>
        <w:ind w:left="-1260" w:right="-72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20:00Z</dcterms:created>
  <dc:creator>Anna</dc:creator>
  <dc:description/>
  <dc:language>en-US</dc:language>
  <cp:lastModifiedBy>Anna</cp:lastModifiedBy>
  <dcterms:modified xsi:type="dcterms:W3CDTF">2011-01-13T19:21:00Z</dcterms:modified>
  <cp:revision>2</cp:revision>
  <dc:subject/>
  <dc:title/>
</cp:coreProperties>
</file>